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37 и 39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градах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5 мая 2011 года № 73-ЗО </w:t>
        <w:br/>
        <w:t xml:space="preserve">«О наградах Ульяновской области» («Ульяновская правда» от 07.05.2011 № 49; </w:t>
        <w:br/>
        <w:t>от 07.10.2011 № 113; от 04.05.2012 № 45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37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второй после слова «развитии» дополнить словами «общественного питания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четвёртый после слова «методов» дополнить словами «организации общественного питания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абзац пятый после слова «культуры» дополнить словами «организации общественного питания, а также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третьем части 1 статьи 39 слово «учебно-тренировочной» заменить словом «тренировочно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 июля 2012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84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48:00Z</dcterms:created>
  <dc:creator>111</dc:creator>
  <dc:description/>
  <cp:keywords/>
  <dc:language>en-US</dc:language>
  <cp:lastModifiedBy>user</cp:lastModifiedBy>
  <cp:lastPrinted>2012-06-28T13:46:00Z</cp:lastPrinted>
  <dcterms:modified xsi:type="dcterms:W3CDTF">2012-07-06T09:23:00Z</dcterms:modified>
  <cp:revision>4</cp:revision>
  <dc:subject/>
  <dc:title>Вносится Правительством</dc:title>
</cp:coreProperties>
</file>